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28"/>
          <w:lang w:eastAsia="zxx" w:bidi="or-IN"/>
        </w:rPr>
        <w:t xml:space="preserve">                  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ascii="Calibri" w:hAnsi="Calibri" w:eastAsia="Lucida Sans Unicode" w:cs="Calibri"/>
          <w:kern w:val="2"/>
          <w:sz w:val="28"/>
          <w:szCs w:val="28"/>
          <w:lang w:eastAsia="zxx" w:bidi="or-IN"/>
        </w:rPr>
      </w:pPr>
      <w:r>
        <w:rPr>
          <w:rFonts w:eastAsia="Calibri" w:cs="Calibri" w:ascii="Calibri" w:hAnsi="Calibri"/>
          <w:b/>
          <w:color w:val="333399"/>
          <w:kern w:val="2"/>
          <w:sz w:val="28"/>
          <w:szCs w:val="28"/>
          <w:lang w:eastAsia="zxx" w:bidi="or-IN"/>
        </w:rPr>
        <w:t xml:space="preserve">     </w:t>
      </w:r>
      <w:r>
        <w:rPr>
          <w:rFonts w:eastAsia="Lucida Sans Unicode" w:cs="Calibri" w:ascii="Calibri" w:hAnsi="Calibri"/>
          <w:b/>
          <w:color w:val="333399"/>
          <w:kern w:val="2"/>
          <w:sz w:val="28"/>
          <w:szCs w:val="28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ascii="Calibri" w:hAnsi="Calibri" w:eastAsia="Lucida Sans Unicode" w:cs="Calibri"/>
          <w:kern w:val="2"/>
          <w:sz w:val="22"/>
          <w:szCs w:val="22"/>
          <w:lang w:eastAsia="zxx" w:bidi="or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zxx" w:bidi="or-IN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ZP.3311-6/2021</w:t>
        <w:tab/>
        <w:tab/>
        <w:tab/>
        <w:t xml:space="preserve"> </w:t>
        <w:tab/>
        <w:t xml:space="preserve">                                               Lublin, dn. 25.05.2021 r.</w:t>
      </w:r>
    </w:p>
    <w:p>
      <w:pPr>
        <w:pStyle w:val="StandardZnak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lang w:eastAsia="ar-SA"/>
        </w:rPr>
        <w:t>dot. postępowania o udzielenie zamówienia publicznego w trybie przetargu nieograniczonego, którego przedmiotem jest dostawa  produktów leczniczych oraz żywności specjalnego przeznaczenia medycznego, ogłoszonego w  Dzienniku Urzędowym Unii Europejskiej pod numerem 2021/S 077-196476 w dniu 21.04.2021r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cs="Calibri"/>
          <w:color w:val="FF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ascii="Calibri" w:hAnsi="Calibri" w:eastAsia="DejaVuSans;MS Gothic" w:cs="Calibri"/>
          <w:b/>
          <w:b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sz w:val="22"/>
          <w:szCs w:val="22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>Oferty złożone do postępowania w terminie wyznaczonym do składania ofert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Baxter Polska Sp. z o.o.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ruczkowskiego 8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380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2 768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PROFARM PS SP. Z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Słoneczna 96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500 Stara Iwiczn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9 351,31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9 390,6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0 884,48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0" w:name="_Hlk72758556"/>
      <w:bookmarkEnd w:id="0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518,0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 527,12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" w:name="_Hlk72758556"/>
      <w:bookmarkStart w:id="2" w:name="_Hlk72758556"/>
      <w:bookmarkEnd w:id="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5 769,8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  <w:bookmarkStart w:id="3" w:name="_Hlk72823618"/>
            <w:bookmarkStart w:id="4" w:name="_Hlk72823618"/>
            <w:bookmarkEnd w:id="4"/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5 425,47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5" w:name="_Hlk72758641"/>
      <w:bookmarkStart w:id="6" w:name="_Hlk72756429"/>
      <w:bookmarkEnd w:id="5"/>
      <w:bookmarkEnd w:id="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79 483,3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0 608,9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1 616,64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7" w:name="_Hlk72758641"/>
      <w:bookmarkStart w:id="8" w:name="_Hlk72758641"/>
      <w:bookmarkEnd w:id="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526,8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 626,67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8 846,33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1 671,0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8 525,97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anofi-Aventis Sp. Z o.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ul. Bonifraterska 17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0-203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7 577,50 zł</w:t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9" w:name="_Hlk72756429"/>
      <w:bookmarkStart w:id="10" w:name="_Hlk72756429"/>
      <w:bookmarkEnd w:id="10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1" w:name="_Hlk72756995"/>
      <w:bookmarkEnd w:id="11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7 229,3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0 679,47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5 261,57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5 059,83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2" w:name="_Hlk72756995"/>
      <w:bookmarkStart w:id="13" w:name="_Hlk72756995"/>
      <w:bookmarkEnd w:id="13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1 311,48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896,8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198,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254,2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656,53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4" w:name="_Hlk72758979"/>
      <w:bookmarkEnd w:id="14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6 252,4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5 512,1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15" w:name="_Hlk72758979"/>
      <w:bookmarkStart w:id="16" w:name="_Hlk72758979"/>
      <w:bookmarkEnd w:id="16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ervier Polska Services Sp. z o.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ul. Jana Kazimierza 10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01-24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2 718,9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17" w:name="_Hlk72757132"/>
      <w:bookmarkEnd w:id="17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119,6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Optifarma Sp. Zo. O. Sp. K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Sokołow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06 Sokołó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8 164,8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 220,4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372,4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307,6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18" w:name="_Hlk72757132"/>
      <w:bookmarkStart w:id="19" w:name="_Hlk72757132"/>
      <w:bookmarkEnd w:id="19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695,9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 913,97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9 376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 786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IMED Poland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Puławska 314;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819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 300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0" w:name="_Hlk72759051"/>
      <w:bookmarkEnd w:id="20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557,74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2 868,4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3 346,44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21" w:name="_Hlk72759051"/>
      <w:bookmarkStart w:id="22" w:name="_Hlk72759051"/>
      <w:bookmarkEnd w:id="22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3" w:name="_Hlk72759090"/>
      <w:bookmarkEnd w:id="23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1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45 371,83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0 694,67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24" w:name="_Hlk72759090"/>
      <w:bookmarkStart w:id="25" w:name="_Hlk72759090"/>
      <w:bookmarkEnd w:id="25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2 636,31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2 633,7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0 387,97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51 746,69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74 506,2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akeda Pharm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Prosta 68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0-838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2.060,00 zł</w:t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45 800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9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IMED Poland Sp. z o.o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Puławska 314;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819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51 632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26 360,0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1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Bialmed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Kazimierzowska 46/48 lok.35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2-546 Warszaw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108 054,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6" w:name="_Hlk72756654"/>
      <w:bookmarkEnd w:id="26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136,8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  <w:bookmarkStart w:id="27" w:name="_Hlk72756654"/>
      <w:bookmarkStart w:id="28" w:name="_Hlk72756654"/>
      <w:bookmarkEnd w:id="28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79 713,4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47 503,60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3 166,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7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6 063,9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6 995,1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3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TRAMCO Sp. z o. o. Wolskie,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Wolska 1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05-860 Płochoci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8 586,9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8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881,35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726,48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2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EUCA S.A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Forteczna 35-37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87-100 Toruń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9 784,48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ascii="Calibri" w:hAnsi="Calibri" w:eastAsia="DejaVuSans;MS Gothic" w:cs="Calibri"/>
          <w:b/>
          <w:b/>
          <w:bCs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b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29" w:name="_Hlk72756713"/>
      <w:bookmarkEnd w:id="29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29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 426,56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7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ASCLEPIOS S.A.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ul. Hubska 44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50-502 Wrocław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2 614,62 z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1 158,56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  <w:bookmarkStart w:id="30" w:name="_Hlk72756713"/>
      <w:bookmarkStart w:id="31" w:name="_Hlk72756713"/>
      <w:bookmarkEnd w:id="31"/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3 303 787,07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1- brak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10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rtica Sp. z o. 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54-613 Wrocław, 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ul. Krzemieniecka 1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13 608,69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bookmarkStart w:id="32" w:name="_Hlk72756798"/>
      <w:bookmarkEnd w:id="32"/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78 654,15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  <w:bookmarkStart w:id="33" w:name="_Hlk72756798"/>
      <w:bookmarkStart w:id="34" w:name="_Hlk72756798"/>
      <w:bookmarkEnd w:id="34"/>
    </w:p>
    <w:p>
      <w:pPr>
        <w:pStyle w:val="Normal"/>
        <w:jc w:val="center"/>
        <w:rPr>
          <w:rFonts w:ascii="Calibri" w:hAnsi="Calibri" w:eastAsia="DejaVuSans;MS Gothic" w:cs="Calibri"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4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76 398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5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6 300,00 zł</w:t>
            </w:r>
          </w:p>
        </w:tc>
      </w:tr>
    </w:tbl>
    <w:p>
      <w:pPr>
        <w:pStyle w:val="Normal"/>
        <w:jc w:val="center"/>
        <w:rPr>
          <w:rFonts w:ascii="Calibri" w:hAnsi="Calibri" w:eastAsia="DejaVuSans;MS Gothic" w:cs="Calibri"/>
          <w:sz w:val="16"/>
          <w:szCs w:val="16"/>
          <w:lang w:eastAsia="pl-PL"/>
        </w:rPr>
      </w:pPr>
      <w:r>
        <w:rPr>
          <w:rFonts w:eastAsia="DejaVuSans;MS Gothic" w:cs="Calibri" w:ascii="Calibri" w:hAnsi="Calibri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6"/>
        <w:jc w:val="both"/>
        <w:rPr>
          <w:rFonts w:ascii="Calibri" w:hAnsi="Calibri" w:eastAsia="DejaVuSans;MS Gothic" w:cs="Calibri"/>
          <w:b/>
          <w:b/>
          <w:bCs/>
          <w:sz w:val="22"/>
          <w:szCs w:val="22"/>
          <w:lang w:eastAsia="pl-PL"/>
        </w:rPr>
      </w:pPr>
      <w:r>
        <w:rPr>
          <w:rFonts w:eastAsia="DejaVuSans;MS Gothic" w:cs="Calibri" w:ascii="Calibri" w:hAnsi="Calibri"/>
          <w:b/>
          <w:bCs/>
          <w:sz w:val="22"/>
          <w:szCs w:val="22"/>
          <w:lang w:eastAsia="pl-PL"/>
        </w:rPr>
        <w:t>Pakiet nr 36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63"/>
        <w:gridCol w:w="302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6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Fresenius Kabi Polska Sp. z o.o.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>Al. Jerozolimskie 134</w:t>
            </w:r>
          </w:p>
          <w:p>
            <w:pPr>
              <w:pStyle w:val="Normal"/>
              <w:rPr>
                <w:rFonts w:ascii="Calibri" w:hAnsi="Calibri" w:eastAsia="DejaVuSans;MS Gothic" w:cs="Calibri"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sz w:val="22"/>
                <w:szCs w:val="22"/>
                <w:lang w:eastAsia="pl-PL"/>
              </w:rPr>
              <w:t xml:space="preserve">02-305 Warszawa,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DejaVuSans;MS Gothic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DejaVuSans;MS Gothic" w:cs="Calibri" w:ascii="Calibri" w:hAnsi="Calibri"/>
                <w:b/>
                <w:bCs/>
                <w:sz w:val="22"/>
                <w:szCs w:val="22"/>
                <w:lang w:eastAsia="pl-PL"/>
              </w:rPr>
              <w:t>25 200,00 zł</w:t>
            </w:r>
          </w:p>
        </w:tc>
      </w:tr>
    </w:tbl>
    <w:p>
      <w:pPr>
        <w:pStyle w:val="Normal"/>
        <w:jc w:val="center"/>
        <w:rPr/>
      </w:pPr>
      <w:r>
        <w:rPr>
          <w:rFonts w:eastAsia="DejaVuSans;MS Gothic" w:cs="Calibri" w:ascii="Calibri" w:hAnsi="Calibri"/>
          <w:sz w:val="22"/>
          <w:szCs w:val="22"/>
          <w:lang w:eastAsia="pl-PL"/>
        </w:rPr>
        <w:tab/>
        <w:tab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85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Symbol" w:hAnsi="Symbol" w:cs="Symbol"/>
      <w:i w:val="false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Prze26</dc:creator>
  <dc:description/>
  <cp:keywords/>
  <dc:language>en-US</dc:language>
  <cp:lastModifiedBy>Elżbieta Myśliwiec</cp:lastModifiedBy>
  <cp:lastPrinted>2021-05-25T09:36:00Z</cp:lastPrinted>
  <dcterms:modified xsi:type="dcterms:W3CDTF">2021-05-25T07:45:00Z</dcterms:modified>
  <cp:revision>95</cp:revision>
  <dc:subject/>
  <dc:title> Samodzielny Publiczny Szpital Wojewódzki</dc:title>
</cp:coreProperties>
</file>